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2921"/>
      </w:tblGrid>
      <w:tr>
        <w:trPr/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Zdrowie Publiczn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studia I 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nie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2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3</w:t>
            </w:r>
          </w:p>
        </w:tc>
      </w:tr>
      <w:tr>
        <w:trPr/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</w:t>
            </w:r>
            <w:r>
              <w:rPr>
                <w:b/>
              </w:rPr>
              <w:t>Podstawy medycyny środowiskowej</w:t>
            </w:r>
          </w:p>
        </w:tc>
      </w:tr>
      <w:tr>
        <w:trPr/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specjalnościowy/fakultatywn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Głównym celem nauczania przedmiotu jest nabycie wiedzy z obszaru medycyny środowiskowej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w zakresie wiedzy student zna i rozumie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K_W01</w:t>
            </w:r>
            <w:r>
              <w:rPr/>
              <w:t xml:space="preserve"> Student zna czynniki środowiskowego zatrucia ołowiem i innymi metalami u dzieci. Zna zasady biomonitoringu oraz znaczenie biomarkerów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K_W03</w:t>
            </w:r>
            <w:r>
              <w:rPr/>
              <w:t xml:space="preserve"> Student posiada wiedzę na temat znaczenia prawidłowego odżywiania w prewencji chorób cywilizacyjnych. Zna aktualne poglądy na temat żywności GM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K_W13</w:t>
            </w:r>
            <w:r>
              <w:rPr/>
              <w:t xml:space="preserve"> Student zna skutki narażenia na wybrane ksenobiotyki ( pestycydy, dioksyny, PCB). Posiada wiedzę na temat środowiskowych zagrożeń zdrowia w okresie prenatalnym (palenie bierne, FAS, alkohol, ksenobiotyki, niedobory witamin i minerałów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K_W17</w:t>
            </w:r>
            <w:r>
              <w:rPr/>
              <w:t xml:space="preserve"> Student posiada wiedzę na temat psychospołecznych uwarunkowań stanu zdrowia (stres, stany lękowe, nerwice psychosomatyczne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w zakresie umiejętności student potraf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K_U05</w:t>
            </w:r>
            <w:r>
              <w:rPr/>
              <w:t xml:space="preserve"> Student potrafi scharakteryzować środowiskowe zatrucie metalami u dzieci oraz potrafi wymienić zasady biomonitoringu środowiska. Potrafi zdefiniować środowiskowe zagrożenia zdrowia w okresie prenatalny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w zakresie kompetencji społecznych student jest gotów do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K_K02</w:t>
            </w:r>
            <w:r>
              <w:rPr/>
              <w:t xml:space="preserve"> Student potrafi samodzielnie i krytycznie uzupełniać wiedzę i umiejętności, poszerzone o wymiar interdyscyplinarny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K_K03</w:t>
            </w:r>
            <w:r>
              <w:rPr/>
              <w:t xml:space="preserve"> Student przejawia postawę odpowiedzialności za problemy środowiska lokalneg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112/28</w:t>
            </w:r>
          </w:p>
        </w:tc>
      </w:tr>
      <w:tr>
        <w:trPr/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awdzian teoretyczny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awdzian praktyczn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prawozda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rótka pisemna forma sprawdzająca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awozdanie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spacing w:before="120" w:after="120"/>
        <w:rPr/>
      </w:pPr>
      <w:r>
        <w:rPr>
          <w:b/>
        </w:rPr>
        <w:t>*</w:t>
      </w:r>
      <w:r>
        <w:rPr/>
        <w:t xml:space="preserve"> Student po zakończeniu kursu otrzymuje ocenę, która jest średnią z ocen stanowiących weryfikację każdego założonego efektu kształcenia. Oceny w ramach każdej formy weryfikacji dokonuje się zgodnie z poniższą skalą (dla każdego efektu konieczne jest osiągnięcie minimum 60% zakładanego maksymalnego poziomu (nie dotyczy oceny obserwacyjnej):</w:t>
      </w:r>
    </w:p>
    <w:tbl>
      <w:tblPr>
        <w:tblW w:w="907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12"/>
        <w:gridCol w:w="1512"/>
        <w:gridCol w:w="1512"/>
        <w:gridCol w:w="1512"/>
        <w:gridCol w:w="1512"/>
        <w:gridCol w:w="1518"/>
      </w:tblGrid>
      <w:tr>
        <w:trPr/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ndst (2.0)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dst (3.0)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d.db (3.5)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db (4.0)</w:t>
              <w:tab/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p.db (4.5)</w:t>
            </w:r>
          </w:p>
        </w:tc>
        <w:tc>
          <w:tcPr>
            <w:tcW w:w="1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bdb (5.0)</w:t>
            </w:r>
          </w:p>
        </w:tc>
      </w:tr>
      <w:tr>
        <w:trPr/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poniżej 60%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60%-67%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68%-75%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76%-83%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84%-91%</w:t>
            </w:r>
          </w:p>
        </w:tc>
        <w:tc>
          <w:tcPr>
            <w:tcW w:w="15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92%-100%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alibri" w:hAnsi="Calibri" w:eastAsia="Calibri" w:cs="Calibri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eastAsia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Calibri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alibri" w:hAnsi="Calibri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color w:val="FFFFFF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Calibri" w:hAnsi="Calibri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6T17:51:00Z</dcterms:created>
  <dc:creator>Danusia</dc:creator>
  <dc:description/>
  <cp:keywords/>
  <dc:language>en-US</dc:language>
  <cp:lastModifiedBy>Piotr Romaniuk</cp:lastModifiedBy>
  <cp:lastPrinted>2019-09-06T11:05:00Z</cp:lastPrinted>
  <dcterms:modified xsi:type="dcterms:W3CDTF">2022-04-11T19:00:00Z</dcterms:modified>
  <cp:revision>105</cp:revision>
  <dc:subject/>
  <dc:title>Karta modułu/przedmiotu</dc:title>
</cp:coreProperties>
</file>